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songrád Város Önkormány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lgármesteri Hivatala Jegyzőjét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3.331-1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 l ő t e r j e s z t é s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a Képviselő-testületének </w:t>
      </w:r>
      <w:r>
        <w:rPr>
          <w:b/>
          <w:i/>
        </w:rPr>
        <w:t xml:space="preserve">2008. február 22-ei </w:t>
      </w:r>
      <w:r>
        <w:rPr/>
        <w:t>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10" w:hanging="910"/>
        <w:jc w:val="both"/>
        <w:rPr/>
      </w:pPr>
      <w:r>
        <w:rPr>
          <w:b/>
          <w:u w:val="single"/>
        </w:rPr>
        <w:t>Tárgy:</w:t>
      </w:r>
      <w:r>
        <w:rPr/>
        <w:t xml:space="preserve">  Javaslat „A </w:t>
      </w:r>
      <w:r>
        <w:rPr>
          <w:i/>
        </w:rPr>
        <w:t>Csongrád Város Önkormányzata vagyona feletti rendelkezési jog gyakorlásának szabályairól”</w:t>
      </w:r>
      <w:r>
        <w:rPr/>
        <w:t xml:space="preserve"> szóló, többször módosított 2/2001. /II. 6./ ÖKt. rendelete kiegészítésére.</w:t>
      </w:r>
    </w:p>
    <w:p>
      <w:pPr>
        <w:pStyle w:val="Normal"/>
        <w:ind w:left="910" w:hanging="910"/>
        <w:jc w:val="both"/>
        <w:rPr/>
      </w:pPr>
      <w:r>
        <w:rPr/>
      </w:r>
    </w:p>
    <w:p>
      <w:pPr>
        <w:pStyle w:val="Normal"/>
        <w:ind w:left="910" w:hanging="910"/>
        <w:jc w:val="both"/>
        <w:rPr/>
      </w:pPr>
      <w:r>
        <w:rPr/>
      </w:r>
    </w:p>
    <w:p>
      <w:pPr>
        <w:pStyle w:val="Normal"/>
        <w:ind w:left="910" w:hanging="910"/>
        <w:jc w:val="both"/>
        <w:rPr/>
      </w:pPr>
      <w:r>
        <w:rPr/>
        <w:t>Tisztelt Képviselő-testület !</w:t>
      </w:r>
    </w:p>
    <w:p>
      <w:pPr>
        <w:pStyle w:val="Normal"/>
        <w:ind w:left="910" w:hanging="9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/Ötv./ 80/A. és 80/B. §-ai az önkormányzati vagyon vonatkozásában is szabályozzák a vagyonkezelést. Az említett rendelkezéseken túl, az államháztartási törvény és a PTK szabályai is alkalmazandók a vagyonkezelésre.</w:t>
      </w:r>
    </w:p>
    <w:p>
      <w:pPr>
        <w:pStyle w:val="Normal"/>
        <w:jc w:val="both"/>
        <w:rPr/>
      </w:pPr>
      <w:r>
        <w:rPr/>
        <w:t>Az Ötv. rendeletalkotásra hatalmazza fel az önkormányzatokat, hogy a vagyonkezelésbe adható vagyontárgyak körét, valamint a vagyonkezelői jog megszerzésének, gyakorlásának és a vagyonkezelés ellenőrzésének részletes szabályait rendeletben határozzák meg.</w:t>
      </w:r>
    </w:p>
    <w:p>
      <w:pPr>
        <w:pStyle w:val="Normal"/>
        <w:jc w:val="both"/>
        <w:rPr/>
      </w:pPr>
      <w:r>
        <w:rPr/>
        <w:t>Ezen felhatalmazás alapján terjesztem a Tisztelt Képviselő-testület elé a vagyonrendeletnek a vagyonkezelés helyi szabályaival történő kiegészítéséről szóló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ett rendelet-tervezet megvitatását, és a rendelet megalkotását a 2/2001. /II. 6./ ÖKt. rendelet kiegész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…</w:t>
      </w:r>
      <w:r>
        <w:rPr>
          <w:b/>
          <w:i/>
        </w:rPr>
        <w:t>./2008. /……./ Ö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 e n d e l e t 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b/>
          <w:i/>
        </w:rPr>
        <w:t>Csongrád Város Önkormányzata vagyona feletti rendelkezési jog gyakorlásának szabályairól”</w:t>
      </w:r>
      <w:r>
        <w:rPr>
          <w:b/>
        </w:rPr>
        <w:t xml:space="preserve"> </w:t>
      </w:r>
      <w:r>
        <w:rPr/>
        <w:t xml:space="preserve">szóló, többször módosított 2/2001. /II. 6./ ÖKt. rendelet </w:t>
      </w:r>
      <w:r>
        <w:rPr>
          <w:i/>
        </w:rPr>
        <w:t>(vagyonrendelet)</w:t>
      </w:r>
      <w:r>
        <w:rPr/>
        <w:t xml:space="preserve"> kiegészítésérő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rendelet a következő </w:t>
      </w:r>
      <w:r>
        <w:rPr>
          <w:b/>
        </w:rPr>
        <w:t>22/A., 22/B., 22/C., 22/D. és 22/E §-okkal egészül ki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agyonkezelés helyi szabálya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2/A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(1)</w:t>
        <w:tab/>
        <w:t>Ingatlan és ingó forgalomképes és korlátozottan forgalomképes önkormányzati vagyon önkormányzati közfeladat ellátását szolgáló tárgyai azok csoportja, együttese az Ötv. 80/A § szerinti kivétellel vagyonkezelésbe adhatók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2)</w:t>
        <w:tab/>
        <w:t>A vagyonkezelői jogot – az Ötv. 80/A. § /5/ bekezdése szerinti kijelölés esetét kivéve – csak nyilvános pályázat alapján lehet megszerezni és gyakorolni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3)</w:t>
        <w:tab/>
        <w:t xml:space="preserve">A nyilvános pályázat során a közbeszerzésekről szóló törvény, a közfeladat ellátását szabályozó külön jogszabályban meghatározott feltételeket és eljárási rendet, illetve a helyi versenyszabályzatról szóló 15/2005. (IV. 27.) ÖKt. rendeletet kell alkalmazni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4)</w:t>
        <w:tab/>
        <w:t>A vagyonkezelői jog megszerzésével a vagyonkezelőt illetik, illetve terhelik a közfeladattal összefüggő jogok kötelezettségek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5)</w:t>
        <w:tab/>
        <w:t xml:space="preserve">A vagyonkezelésbe adott ingatlanra a vagyonkezelő köteles a vagyonkezelési joggal egyidejűleg annak tartamára elidegenítési és terhelési tilalmat bejegyeztetni az ingatlan-nyilvántartásba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  <w:t>22/B. §</w:t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(1)</w:t>
        <w:tab/>
        <w:t>A vagyonkezelői szerződésnek az Ötv. 80/B. §-ában foglaltak szerint – figyelemmel az önkormányzati közfeladatra és a hozzá kapcsolódó önkormányzati vagyon sajátosságaira – tartalmazni kell:</w:t>
      </w:r>
    </w:p>
    <w:p>
      <w:pPr>
        <w:pStyle w:val="Normal"/>
        <w:ind w:left="780" w:hanging="390"/>
        <w:jc w:val="both"/>
        <w:rPr/>
      </w:pPr>
      <w:r>
        <w:rPr/>
        <w:t>a.)</w:t>
        <w:tab/>
        <w:t xml:space="preserve">a vagyonkezelő által ellátandó önkormányzati közfeladat és az azzal összeegyeztethetően ellátandó egyéb tevékenységek meghatározását. 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center"/>
        <w:rPr/>
      </w:pPr>
      <w:r>
        <w:rPr/>
        <w:t>- 2 -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b.)</w:t>
        <w:tab/>
        <w:t>a vagyonkezelő által a feladata ellátásához alvállalkozók, közreműködők igénybevételére vonatkozó, a vagyonkezelésbe adott vagyon birtoklására, használatára vonatkozó rendelkezéseket.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c.)</w:t>
        <w:tab/>
        <w:t>a közfeladat ellátásához vagyonkezelésbe adott eszközökkel a számviteli nyilvántartás adataival megegyező tételes jegyzékét, értékével együtt. A vagyonnal való gazdálkodásra vonatkozó rendelkezéseket, a vagyonnal való vállalkozás feltételeit.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d.)</w:t>
        <w:tab/>
        <w:t>a vagyonkezelői jog ellenértékét, kijelölés esetén az ingyenesség tényét. A fizetés határidejét, módját,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e.)</w:t>
        <w:tab/>
        <w:t xml:space="preserve">a vagyonkezelésbe adott vagyonnal történő elszámolásra vonatkozó rendelkezéseket, 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f.)</w:t>
        <w:tab/>
        <w:t>a szerződés teljesítésének biztosítására vonatkozó rendelkezéseket,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g.)</w:t>
        <w:tab/>
        <w:t>a teljesítés biztosítására szolgáló mellék-kötelezettségeket és egyéb biztosítékokat,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h.)</w:t>
        <w:tab/>
        <w:t>a vagyonkezelésbe adott vagyonnal való mérhetően eredményes gazdálkodásra vonatkozó előírásokat,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i.)</w:t>
        <w:tab/>
        <w:t>a vagyonkezelési szerződés időtartamát,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j.)</w:t>
        <w:tab/>
        <w:t>a vagyonkezelő számviteli, statisztikai adatszolgáltatási kötelezettségének tartalmát, formáját és határidejét,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k.)</w:t>
        <w:tab/>
        <w:t xml:space="preserve">a vagyonkezelésbe vett, illetve saját vagyonnal folytatott tevékenységből származó bevételek költségek és ráfordítások elhatárolásának módját, 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780" w:hanging="390"/>
        <w:jc w:val="both"/>
        <w:rPr/>
      </w:pPr>
      <w:r>
        <w:rPr/>
        <w:t>l.)</w:t>
        <w:tab/>
        <w:t>a vagyonkezelés megszűnésének, a szerződés rendes és rendkívüli felmondásának feltételeit, szabályait.</w:t>
      </w:r>
    </w:p>
    <w:p>
      <w:pPr>
        <w:pStyle w:val="Normal"/>
        <w:ind w:left="78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2)</w:t>
        <w:tab/>
        <w:t xml:space="preserve">A vagyonkezelő jogosult a kezelésébe átadott vagyont feladatai ellátásához a vagyonkezelési szerződésben meghatározott cél érdekében használni, működtetni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3)</w:t>
        <w:tab/>
        <w:t>A vagyonkezelő köteles évente egyszer a tárgyévet követő év február 15-éig a vagyonkezelésébe adott ingatlanvagyon tárgyévi változásairól az önkormányzat számviteli feladatokat ellátó szervezeti egységének a megfelelő bizonylatokat, dokumentumokat átadni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/>
        <w:t>- 3 -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4)</w:t>
        <w:tab/>
        <w:t>Amennyiben a vagyonkezelésbe átadott vagyon, illetve annak meghatározó eleme a rendes gazdálkodással szükségszerűen együtt járó elhasználódás, rendszeres karbantartás kivételével bármely okból alkalmatlanná válik a vagyonkezelő által vállalt közfeladat ellátására, illetve a feladat ellátásához szükségessége megszűnik, a vagyonkezelő köteles a polgármestert 8 napon belül értesíteni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5)</w:t>
        <w:tab/>
        <w:t xml:space="preserve">A vagyonkezelésből való kivonásról vagy a feladat ellátására alkalmatlanná vált vagyonelem pótlásáról a képviselő-testület dönt, szükség szerint a szerződés módosításáról vagy a vagyonkezelésből való kivonásról intézkedik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6)</w:t>
        <w:tab/>
        <w:t xml:space="preserve">A vagyonkezelő köteles azonnali hatályú felmondás esetén a kezelt vagyon azonnali birtokba adására, oly módon, hogy szükség esetén biztosítsa az önkormányzat részére a közfeladat folyamatos ellátásához a saját személyi és tárgyi infrastruktúráját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7)</w:t>
        <w:tab/>
        <w:t>A kezelt vagyon pótlására, bővítésére, felújítására való jogokat – kötelezettségeket a felek megállapodása határozza meg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8)</w:t>
        <w:tab/>
        <w:t>A vagyonkezelő köteles az önkormányzat által a vagyonkezelésbe átadott vagyonra az önkormányzat által meghatározott biztosítási kategóriákra biztosítási szerződést kötni és az ellenértéket megfizetni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9)</w:t>
        <w:tab/>
        <w:t xml:space="preserve">A vagyonkezelő köteles valamennyi közérdekű adatszolgáltatásra (statisztikai jelentés, stb.), melyet vagy közvetlenül, vagy az önkormányzat rendelkezésére bocsátásával tesz meg. </w:t>
      </w:r>
    </w:p>
    <w:p>
      <w:pPr>
        <w:pStyle w:val="Normal"/>
        <w:ind w:left="390" w:hanging="520"/>
        <w:jc w:val="both"/>
        <w:rPr/>
      </w:pPr>
      <w:r>
        <w:rPr/>
      </w:r>
    </w:p>
    <w:p>
      <w:pPr>
        <w:pStyle w:val="Normal"/>
        <w:ind w:left="390" w:hanging="520"/>
        <w:jc w:val="both"/>
        <w:rPr/>
      </w:pPr>
      <w:r>
        <w:rPr/>
        <w:t>(10)</w:t>
        <w:tab/>
        <w:t xml:space="preserve">A vagyonkezelőnek a szerződésben előírtaknak megfelelő tartalommal, formában és határidőben kell teljesíteni számviteli adatszolgáltatási kötelezettségét. </w:t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  <w:t>22/C. §</w:t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(1)</w:t>
        <w:tab/>
        <w:t>A birtokba adás előt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nak rendeznie kell a vagyontárgyra fennálló közterheket és az általa korábban létesített jogviszonyból származó és esedékes (vagy lejárt) kifizetéseket, teljesítéseke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olyamatban lévő befejezetlen beruházások kivételével el kell végeznie a megkezdett, de még be nem fejezett, őt terhelő feladat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leltárt kell készítenie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2)</w:t>
        <w:tab/>
        <w:t xml:space="preserve">A birtokba adási- és -átvételi eljárás során jegyzőkönyvet kell felvenni, melyet az önkormányzat számviteli feladatokat ellátó szervezeti egysége részére 15 napon belül meg kell küldeni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/>
        <w:t>- 4 -</w:t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  <w:t>22/D. §</w:t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(1)</w:t>
        <w:tab/>
        <w:t>A vagyonkezelő a vagyonkezelésébe vett vagyon eszközeiről olyan elkülönített nyilvántartást köteles vezetni, amely tételesen tartalmazza azok könyv szerinti bruttó és nettó értékét, az elszámolt értékcsökkenés összegét, az azokban bekövetkezett változásokat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2)</w:t>
        <w:tab/>
        <w:t>A vagyonkezelő a vagyonkezelésbe vett vagyon használatáról, működtetéséből származó bevételeit, illetve közvetlen költségeit és ráfordításait elkülönítetten köteles nyilvántartani oly módon, hogy az a saját vagyonnal folytatott vállalkozási tevékenységéből származó bevételeitől, illetve költségeitől és ráfordításaitól egyértelműen elhatárolható legyen a szerződésben meghatározott módon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3)</w:t>
        <w:tab/>
        <w:t>Ha a vagyonkezelő a tevékenységét a vagyonkezelésbe vett és saját eszközökkel együttesen végzi, akkor a használatból, működtetésből származó bevételeit, közvetlen költségeit és ráfordításait köteles elkülöníteni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  <w:t>22/E. §</w:t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(1)</w:t>
        <w:tab/>
        <w:t>A vagyonkezelői jogok gyakorlását, a vagyonkezelési szerződésben meghatározott jogok, kötelezettségek teljesítését az önkormányzat szükség szerint legalább évente ellenőrzi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2)</w:t>
        <w:tab/>
        <w:t>A vagyonkezelő a tulajdonosi ellenőrzést köteles tűrni, az ellenőrzés érdekében kötelezhető minden közérdekből nyilvános adat – a személyes adatok védelméről és a közérdekű adatok nyilvánosságáról szóló törvény rendelkezéseit nem sértő – az önkormányzati vagyonra és vagyonkezelésre vonatkozó adat szolgáltatására és okirat bemutatására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(3)</w:t>
        <w:tab/>
        <w:t>A képviselő-testület azonnali intézkedését nem igénylő esetekben a polgármester a képviselő-testületet évente tájékoztatja az ellenőrzés eredményéről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/>
        <w:t>2. §</w:t>
      </w:r>
    </w:p>
    <w:p>
      <w:pPr>
        <w:pStyle w:val="Normal"/>
        <w:ind w:left="390" w:hanging="390"/>
        <w:jc w:val="center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Ezen rendelet 2008. március 1. napján lép hatályba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ab/>
        <w:t>Bedő Tamás</w:t>
        <w:tab/>
        <w:tab/>
        <w:tab/>
        <w:tab/>
        <w:tab/>
        <w:t>Dr. Berkes István</w:t>
      </w:r>
    </w:p>
    <w:p>
      <w:pPr>
        <w:pStyle w:val="Normal"/>
        <w:ind w:left="390" w:hanging="390"/>
        <w:jc w:val="both"/>
        <w:rPr/>
      </w:pPr>
      <w:r>
        <w:rPr/>
        <w:tab/>
        <w:tab/>
        <w:t>polgármester</w:t>
        <w:tab/>
        <w:tab/>
        <w:tab/>
        <w:tab/>
        <w:tab/>
        <w:tab/>
        <w:t>jegyző</w:t>
        <w:tab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u w:val="single"/>
        </w:rPr>
        <w:t xml:space="preserve">Záradék: </w:t>
      </w:r>
      <w:r>
        <w:rPr/>
        <w:t>A rendelet kihirdetésének napja: 2008. február ……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23:00Z</dcterms:created>
  <dc:creator>P. Kovács Katalin</dc:creator>
  <dc:description/>
  <cp:keywords/>
  <dc:language>en-US</dc:language>
  <cp:lastModifiedBy>Szabóné Éva</cp:lastModifiedBy>
  <dcterms:modified xsi:type="dcterms:W3CDTF">2008-02-18T07:26:00Z</dcterms:modified>
  <cp:revision>2</cp:revision>
  <dc:subject/>
  <dc:title>Csongrád Város Önkormányzata</dc:title>
</cp:coreProperties>
</file>